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78775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70230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25658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